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62793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88863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1686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26564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03828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27572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